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március 1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Civil szervezetek támoga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3/2015. (II.17.) rendeletével elfogadta a 2015. évi költségvetést. Az 1/6 melléklete, az egyéb működési célú támogatások államháztartáson belülre és államháztartáson kívülre 3.000 e Ft felosztható keretösszege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 beterjesztését követően négy szervezet támogatási igénye érkezett b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Tapolcai Honvéd Kulturális Egyesület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esület 1989-ben alakult, alapító tagjai aktív és nyugállományú katonák voltak. A katonai hagyományápolás területén nagy hangsúlyt fektetnek a tárgyilagosságra, szakmaiságra és az aktuálpolitikától történő mentességre. Székhelyükön, Tapolcán célul tűzték ki a valamikori katonai helyőrség hátrahagyott emlékeit megóvni és átmenteni az utódok számára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évtől több éves együttműködés után tagjai lettünk a Magyar Huszár és Katonai Hagyományőrző Szövetségnek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esület egyenruhás tagozata külsőségeiben az 1868 évi XLI. törvénnyel az Osztrák- Magyar Monarchia korában a monarchia haderején belül létrehozott saját nemzeti honvédségünk gyalogságát jeleníti meg, kötődéssel a veszprémi 71. honvéd zászlóaljhoz, melynek 1871-es szervezetében a zászlóalj 4. járásszázadának székhelye Tapolca volt. 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Tevékenységi körükben részt vesznek a vonzáskörzetben lévő települések által szervezett rendezvényeken, állami és nemzeti ünnepeken, az elmúlt években Hévíz Város programjait is színesítetté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2015-ben felmerülő működéssel összefüggő tevékenységének támogatását kéri, úgy, mint rendezvény szervezés, haditechnikai eszközök karbantartása és üzemeltetése, egyenruha és felszerelés, útiköltség, könyvelés, irodaszer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Fentiekben leírtakra tekintettel az Egyesület részére a határozati javaslatban a </w:t>
      </w:r>
      <w:r>
        <w:rPr>
          <w:rFonts w:cs="Arial" w:ascii="Arial" w:hAnsi="Arial"/>
          <w:b/>
        </w:rPr>
        <w:t>300.000,- Ft összegű</w:t>
      </w:r>
      <w:r>
        <w:rPr>
          <w:rFonts w:cs="Arial" w:ascii="Arial" w:hAnsi="Arial"/>
        </w:rPr>
        <w:t xml:space="preserve"> támogatás jóváhagyását kérem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évíz és Térsége Kamarai Tagok Kulturális Alapítvány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>A 13. éve alakult Alapítvány célja, hogy hozzájáruljon a város és térsége turisztikai fejlődéséhez, az itt élők és dolgozók kapjanak aktuális ismeretanyagot a változó jogszabályokról, új pályázati lehetőségekről, a térségben történt kulturális, idegenforgalmi eseményekről. Népszerűsítik az egészséges életmód programokat, hagyományokat, idegenforgalmi nevezetességeke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vékenységeik: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Érdekvédelmi, ismeretterjesztő: Helyi és térségi lakosok, dolgozók részére információk eljuttatása. Témakör: aktuális pályázatok, bevallási tanácsadás, egészségmegőrzés, fogyasztóvédelem, munkavédelem, új jogszabályok, közérdekű helyi tájékoztatók. Önkormányzati tervezetek (költségvetés, településfejlesztés, adózás) véleményezés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lturális: Alkotópályázat, kézműves foglalkozás, hagyományőrző főzőverseny zsűrizése önkéntesek bevonásával. Kulturális értékek, hagyományainak megismerése (tanulmányút)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glalkoztatás: Egy fő alkalmazott, térségi referens látja el a teendőket a kuratórium határozata alapján. Feladata az alapítvány tevékenységének koordinálása, az előadások megszervezése, a célcsoportok elérése, ügyfelek fogadása, a programok hirdetése, önkormányzati tervezetek véleményezésének előkészítése, civil pályázatokban való együttműködés, pályázatírás, beszámolók, elszámolások elkészítése, könyvelői feladatok elvégzése. Honlap működtetése, szerkesztése, önkéntesek koordinálása. Kuratóriumi ülések előkészítése és megszervezése, adminisztrálása, önkéntesek bevonása a tevékenységekbe, önkéntes munka népszerűsítés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gsága: 14 kuratóriumi tag, 6 fő alapító tag, 15-20 fő változó létszámú önkéntes segítő. A tagok magánszemélyek, a szolgáltatást igénybevevők becsült létszáma 4-5000 fő/év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>400.000,- Ft támogatás</w:t>
      </w:r>
      <w:r>
        <w:rPr>
          <w:rFonts w:cs="Arial" w:ascii="Arial" w:hAnsi="Arial"/>
        </w:rPr>
        <w:t xml:space="preserve"> biztosítását javasoljuk az Alapítvány közhasznú programjainak működési támogatására, úgy mint bér, telefon, útiköltség, irodaszer, postaköltség, terembér, banki költségek, egyéb működési költsége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b/>
        </w:rPr>
        <w:t xml:space="preserve">3. Helikon Kórus és Baráti Köre Közhasznú Egyesüle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i székhelyű Egyesület több tagja is hévízi, és évről-évre visszatérő fellépő előadók Hévízen is. 2015. május 9-10. között a Helikon Kórus meghívást nyert a Pünkösdváró Kórusfesztiválra Bajára, melyet a Bácskai Kultúrpalotában rendeznek. A rendezvényen rangos zsűri kíséri figyelemmel a kórusok szakmai produkcióját. A rendezvény két napos, a programmal kapcsolatos kiadások fedezésére kérik az Önkormányzat támogatásá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0.000,- Ft támogatás</w:t>
      </w:r>
      <w:r>
        <w:rPr>
          <w:rFonts w:cs="Arial" w:ascii="Arial" w:hAnsi="Arial"/>
        </w:rPr>
        <w:t xml:space="preserve"> biztosítását javasolju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eszthelyi Vendéglátó, Idegenforgalmi, Kereskedelmi, Szakképző Iskola és Kollégium Idegenforgalmi Jó Tanulásért Alapítványa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 az idei tanévben ünnepli fennállásának 50. évfordulóját. A jubileum kapcsán az április 13-tól 18-ig tartó jubileumi hét programsorozatának támogatására számítanak. Előre láthatólag fenntartójuk a Zalaegerszegi Tankerület 200.000,- Ft támogatást biztosít. A jubileumhoz kapcsolódó feladatok kiadásai, évkönyv nyomtatási, illetve szerkesztési költségei, meghívók, rendezvények, szerény állófogadás, színház bérleti díj a gálaműsor idejére, és egyéb a programok kapcsán felmerülő működési kiadások. A programsorozat várható kiadási összege miatt, a fenntartón kívül a térség más szervezeteit is megkeresik támogatási igényü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jelene és múltja ezer szállal kötődik Hévíz Városához, a benne folyó nevelő-oktató munka kezdettől fogva a település és térségének érdekeit is szolgálj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00.000,- Ft támogatás</w:t>
      </w:r>
      <w:r>
        <w:rPr>
          <w:rFonts w:cs="Arial" w:ascii="Arial" w:hAnsi="Arial"/>
        </w:rPr>
        <w:t xml:space="preserve"> biztosítását javasoljuk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3/2015. (II.17.) költségvetési rendelet 1/6 mellékletének felosztható keret terhére engedélyez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Tapolcai Honvéd Kulturális Egyesület</w:t>
      </w:r>
      <w:r>
        <w:rPr>
          <w:rFonts w:cs="Arial" w:ascii="Arial" w:hAnsi="Arial"/>
        </w:rPr>
        <w:t xml:space="preserve"> részére a 2015-ben felmerülő működéssel összefüggő tevékenységének 300.000,- Ft összegű támogatását. (Rendezvény szervezés, haditechnikai eszközök karbantartása és üzemeltetése, egyenruha és felszerelés, útiköltség, könyvelés, irodaszer),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évíz és Térsége Kamarai Tagok Kulturális Alapítvány</w:t>
      </w:r>
      <w:r>
        <w:rPr>
          <w:sz w:val="22"/>
          <w:szCs w:val="22"/>
        </w:rPr>
        <w:t xml:space="preserve"> részére 400.000,- Ft összegű támogatás nyújtását a bér, telefon, útiköltség, irodaszer, postaköltség, terembér, banki költségek, egyéb működési költségek fedezésére,</w:t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Helikon Kórus és Baráti Köre Közhasznú Egyesület részére </w:t>
      </w:r>
      <w:r>
        <w:rPr>
          <w:sz w:val="22"/>
          <w:szCs w:val="22"/>
        </w:rPr>
        <w:t>100.000,- Ft összegű támogatás nyújtását a Pünkösdváró Kórusfesztiválra Bajára rendezvény költségeinek fedezésére,</w:t>
      </w:r>
    </w:p>
    <w:p>
      <w:pPr>
        <w:pStyle w:val="Listaszerbekezds"/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degenforgalmi Jó Tanulásért Alapítvány</w:t>
      </w:r>
      <w:r>
        <w:rPr>
          <w:sz w:val="22"/>
          <w:szCs w:val="22"/>
        </w:rPr>
        <w:t xml:space="preserve"> részére 300.000,- Ft összegű támogatás nyújtását az 50. éves jubileumhoz kapcsolódó feladatok kiadásai, évkönyv nyomtatási, illetve szerkesztési költségei, meghívók, rendezvények, állófogadás, színház bérleti díj és egyéb, a programok kapcsán felmerülő működési kiadások fedezésér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kéri a Polgármestert a támogatási megállapodások megkötésére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</w:rPr>
        <w:t>A képviselőtestület felkéri Hévíz Város Jegyzőjét, hogy Hévíz Város Önkormányzat 2015. évi költségvetésérő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8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8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1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12T07:08:00Z</dcterms:modified>
  <cp:revision>17</cp:revision>
  <dc:subject/>
  <dc:title/>
</cp:coreProperties>
</file>